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редств индивидуальной защите по гражданской обороне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редств индивидуальной защите по гражданской обороне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, Требованиями к средствам индивидуальным защиты, Требованиями к противогазу ГП-7 (Приложения №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.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Приложениями №№ 1.1, 1.2, 1.3 к настоящему Извещению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е сроки хранения товара:</w:t>
            </w:r>
          </w:p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противогаз гражданский ГП-7 – 12 лет, респиратор Р-2 – 7 лет, дополнительный патрон ДПГ-3 с гофротрубкой – 10 ле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Чишминский район, п. Чишмы, ул. Железнодорожная, 24/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ям  №№ 1.1, 1.2, 1.3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(период)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август 2014 г., в соответствии со спецификацией (Приложение № 1.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41 159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Мигранова Регина Фангизовна</cp:lastModifiedBy>
  <cp:lastPrinted>2014-02-25T16:33:00Z</cp:lastPrinted>
  <dcterms:modified xsi:type="dcterms:W3CDTF">2014-02-25T10:36:00Z</dcterms:modified>
  <cp:revision>16</cp:revision>
  <dc:subject/>
  <dc:title> </dc:title>
</cp:coreProperties>
</file>